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31 – Feb. 4, 2011</w:t>
      </w:r>
    </w:p>
    <w:p>
      <w:pPr>
        <w:pStyle w:val="Normal"/>
        <w:rPr/>
      </w:pPr>
      <w:r>
        <w:rPr/>
        <w:t>Religion Plan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7942580" cy="608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2580" cy="608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4966"/>
                              <w:gridCol w:w="3622"/>
                              <w:gridCol w:w="2868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Canticle of Zechariah in morning prayer and the Magnificat in evening prayer are part of the liturgy of the H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Old Testament covenants find their culmination in Christ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tudent reading from Matthew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turgy of the Hours Scavenger Hu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are answ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will preview unit 4.  Have a student read the chapter titles and ask for suggestions of what the chapter will be abou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k students to name topics that are “good news” topics (e.g. engagement announcement, winning a ga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p. 150 .  Ask for volunteers to re enact the story of Jesus in the temp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p. 151. Assign activity for homework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ski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y 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ues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ontributes to class outreach projects and recognizes the importance of service in the Christian life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will make lunches for their Peace Mak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c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cuss the answers from their homework activity,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d activity 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Wed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Old Testament covenants find their culmination in Christ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and take notes on the mater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bout the gospels on pp. 152-153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bservation of students’ respons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no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green"/>
                                    </w:rPr>
                                    <w:t>Thurs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Relates the Ten Commandments, the Two Great Commandments and the Beatitudes to life experienc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and discuss p. 15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 the montage on p. 155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respons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draw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green"/>
                                    </w:rPr>
                                    <w:t>Fri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No class – Catholic School’s Week activities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4pt;height:479.1pt;mso-wrap-distance-left:9pt;mso-wrap-distance-right:9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1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4966"/>
                        <w:gridCol w:w="3622"/>
                        <w:gridCol w:w="2868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Canticle of Zechariah in morning prayer and the Magnificat in evening prayer are part of the liturgy of the Hou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Old Testament covenants find their culmination in Christ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udent reading from Matthew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turgy of the Hours Scavenger Hu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re answ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will preview unit 4.  Have a student read the chapter titles and ask for suggestions of what the chapter will be about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k students to name topics that are “good news” topics (e.g. engagement announcement, winning a gan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p. 150 .  Ask for volunteers to re enact the story of Jesus in the templ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p. 151. Assign activity for homework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ski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y shee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ues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ontributes to class outreach projects and recognizes the importance of service in the Christian life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will make lunches for their Peace Make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uss the answers from their homework activity,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activity sheet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Wed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Old Testament covenants find their culmination in Christ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and take notes on the mater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out the gospels on pp. 152-153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bservation of students’ responses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not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highlight w:val="green"/>
                              </w:rPr>
                            </w:pPr>
                            <w:r>
                              <w:rPr>
                                <w:color w:val="000000"/>
                                <w:highlight w:val="green"/>
                              </w:rPr>
                              <w:t>Thurs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Relates the Ten Commandments, the Two Great Commandments and the Beatitudes to life experien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and discuss p. 154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 the montage on p. 155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respons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drawings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green"/>
                              </w:rPr>
                              <w:t>Fri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No class – Catholic School’s Week activities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15:00Z</dcterms:created>
  <dc:creator>Carol Spitz</dc:creator>
  <dc:description/>
  <cp:keywords/>
  <dc:language>en-US</dc:language>
  <cp:lastModifiedBy>Carol Spitz</cp:lastModifiedBy>
  <cp:lastPrinted>2011-01-09T13:32:00Z</cp:lastPrinted>
  <dcterms:modified xsi:type="dcterms:W3CDTF">2011-01-30T17:15:00Z</dcterms:modified>
  <cp:revision>2</cp:revision>
  <dc:subject/>
  <dc:title/>
</cp:coreProperties>
</file>